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53.5pt;margin-top:8.25pt;width:520.45pt;height:139.05pt;mso-wrap-style:none;v-text-anchor:middle" type="_x0000_t136">
            <v:path textpathok="t"/>
            <v:textpath on="t" fitshape="t" string="energy projec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</wp:posOffset>
                </wp:positionH>
                <wp:positionV relativeFrom="paragraph">
                  <wp:posOffset>73025</wp:posOffset>
                </wp:positionV>
                <wp:extent cx="2713990" cy="345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345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LEASE INSERT RELEVANT PICTURE 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6680" cy="31623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680" cy="316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272.05pt;mso-wrap-distance-left:9.05pt;mso-wrap-distance-right:9.05pt;mso-wrap-distance-top:0pt;mso-wrap-distance-bottom:0pt;margin-top:5.7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LEASE INSERT RELEVANT PICTURE 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6680" cy="31623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680" cy="316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4582160</wp:posOffset>
                </wp:positionH>
                <wp:positionV relativeFrom="margin">
                  <wp:posOffset>2247900</wp:posOffset>
                </wp:positionV>
                <wp:extent cx="3615690" cy="22434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66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66CC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28315" cy="1656715"/>
                                  <wp:effectExtent l="0" t="0" r="0" b="0"/>
                                  <wp:docPr id="6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315" cy="165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7pt;height:176.65pt;mso-wrap-distance-left:9.05pt;mso-wrap-distance-right:9.05pt;mso-wrap-distance-top:7.2pt;mso-wrap-distance-bottom:7.2pt;margin-top:177pt;mso-position-vertical-relative:margin;margin-left:360.8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66CC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66CC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28315" cy="1656715"/>
                            <wp:effectExtent l="0" t="0" r="0" b="0"/>
                            <wp:docPr id="7" name="Image2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315" cy="165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8805</wp:posOffset>
                </wp:positionH>
                <wp:positionV relativeFrom="paragraph">
                  <wp:posOffset>2480945</wp:posOffset>
                </wp:positionV>
                <wp:extent cx="50380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 xml:space="preserve">NAME: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cahlie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GRADE: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195.35pt;mso-position-vertical-relative:text;margin-left:34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/>
                        <w:t xml:space="preserve">NAME: </w:t>
                      </w:r>
                      <w:r>
                        <w:rPr>
                          <w:sz w:val="36"/>
                          <w:szCs w:val="36"/>
                        </w:rPr>
                        <w:t>cahlie</w:t>
                      </w:r>
                    </w:p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GRADE: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 id="shape_0" fillcolor="white" stroked="t" o:allowincell="f" style="position:absolute;margin-left:0pt;margin-top:-45.05pt;width:733.45pt;height:44.95pt;mso-wrap-style:none;v-text-anchor:middle;mso-position-vertical:top" type="_x0000_t136">
            <v:path textpathok="t"/>
            <v:textpath on="t" fitshape="t" string="RENEWABLE &amp; NON- RENEWABLE ENERGY" style="font-family:&quot;Comic Sans MS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395"/>
      </w:tblGrid>
      <w:tr>
        <w:trPr>
          <w:trHeight w:val="147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 xml:space="preserve">RENEWABLE ENERGY 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NON- RENEWABLE ENERGY</w:t>
            </w:r>
          </w:p>
        </w:tc>
      </w:tr>
      <w:tr>
        <w:trPr>
          <w:trHeight w:val="2939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5730</wp:posOffset>
                      </wp:positionV>
                      <wp:extent cx="4520565" cy="170307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0565" cy="170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Solar energy comes from the light of the su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5.95pt;height:134.1pt;mso-wrap-distance-left:9.05pt;mso-wrap-distance-right:9.05pt;mso-wrap-distance-top:0pt;mso-wrap-distance-bottom:0pt;margin-top:9.9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Solar energy comes from the light of the s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6002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FINITION: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 xml:space="preserve">Solar energy is not from the light of a glob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26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FINITION: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 xml:space="preserve">Solar energy is not from the light of a glo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33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1915</wp:posOffset>
                      </wp:positionV>
                      <wp:extent cx="4411980" cy="191008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1980" cy="191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EXAMPLES: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For example solar it gives you not very much electric bill because you have a light that comes from the su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7.4pt;height:150.4pt;mso-wrap-distance-left:9.05pt;mso-wrap-distance-right:9.05pt;mso-wrap-distance-top:0pt;mso-wrap-distance-bottom:0pt;margin-top:6.45pt;mso-position-vertical-relative:text;margin-left: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EXAMPLES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For example solar it gives you not very much electric bill because you have a light that comes from the su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4300</wp:posOffset>
                      </wp:positionV>
                      <wp:extent cx="4495800" cy="187769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0" cy="1877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For example if you have electric  light you will have   a lot of bills to pay so if you want you can get  a solar  light it saves energ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pt;height:147.85pt;mso-wrap-distance-left:9.05pt;mso-wrap-distance-right:9.05pt;mso-wrap-distance-top:0pt;mso-wrap-distance-bottom:0pt;margin-top:9pt;mso-position-vertical-relative:text;margin-left: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or example if you have electric  light you will have   a lot of bills to pay so if you want you can get  a solar  light it saves energ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7390765" cy="9709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HAT IS (YOUR ENERGY)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6.5pt;width:581.9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HAT IS (YOUR ENERGY) ?</w:t>
                      </w:r>
                    </w:p>
                  </w:txbxContent>
                </v:textbox>
                <v:path textpathok="t"/>
                <v:textpath on="t" fitshape="t" string="WHAT IS (YOUR ENERGY) 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1269365</wp:posOffset>
                </wp:positionV>
                <wp:extent cx="7933690" cy="1151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eastAsia="Cambria" w:cs="Cambria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My energy is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so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99.95pt;mso-position-vertical-relative:text;margin-left:71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rFonts w:eastAsia="Cambria" w:cs="Cambria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sz w:val="52"/>
                          <w:szCs w:val="52"/>
                        </w:rPr>
                        <w:t xml:space="preserve">My energy is </w:t>
                      </w:r>
                      <w:r>
                        <w:rPr>
                          <w:sz w:val="72"/>
                          <w:szCs w:val="72"/>
                        </w:rPr>
                        <w:t>s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inline distT="0" distB="0" distL="0" distR="0">
                <wp:extent cx="8448675" cy="6381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884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HOW IS (YOUR ENERGY) PRODUCED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3pt;width:665.2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HOW IS (YOUR ENERGY) PRODUCED?</w:t>
                      </w:r>
                    </w:p>
                  </w:txbxContent>
                </v:textbox>
                <v:path textpathok="t"/>
                <v:textpath on="t" fitshape="t" string="HOW IS (YOUR ENERGY) PRODUCED?" style="font-family:&quot;Comic Sans MS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2355</wp:posOffset>
                </wp:positionH>
                <wp:positionV relativeFrom="paragraph">
                  <wp:posOffset>250190</wp:posOffset>
                </wp:positionV>
                <wp:extent cx="7933690" cy="11518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olar energy comes from the sun and reflex on the solar panned and makes light for 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7pt;height:90.7pt;mso-wrap-distance-left:9.05pt;mso-wrap-distance-right:9.05pt;mso-wrap-distance-top:0pt;mso-wrap-distance-bottom:0pt;margin-top:19.7pt;mso-position-vertical-relative:text;margin-left:83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Solar energy comes from the sun and reflex on the solar panned and makes light for 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84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9.55pt;width:773.9pt;height:109.45pt;mso-wrap-style:none;v-text-anchor:middle;mso-position-vertical:top" type="_x0000_t172">
            <v:path textpathok="t"/>
            <v:textpath on="t" fitshape="t" string="(YOUR ENERGY) PMI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0"/>
        <w:gridCol w:w="5010"/>
      </w:tblGrid>
      <w:tr>
        <w:trPr>
          <w:trHeight w:val="136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52120" cy="43878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PL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78790" cy="47561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MINUS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90550" cy="59563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sz w:val="40"/>
                <w:szCs w:val="40"/>
              </w:rPr>
              <w:t>INTERESTING</w:t>
            </w:r>
          </w:p>
        </w:tc>
      </w:tr>
      <w:tr>
        <w:trPr>
          <w:trHeight w:val="464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It does not create any pollu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snapToGrid w:val="false"/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 xml:space="preserve">Sometimes the sun goes and there is no light 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40" w:leader="none"/>
              </w:tabs>
              <w:rPr>
                <w:rFonts w:ascii="Comic Sans MS" w:hAnsi="Comic Sans MS" w:cs="Comic Sans MS"/>
                <w:sz w:val="44"/>
                <w:szCs w:val="44"/>
              </w:rPr>
            </w:pPr>
            <w:r>
              <w:rPr>
                <w:rFonts w:cs="Comic Sans MS" w:ascii="Comic Sans MS" w:hAnsi="Comic Sans MS"/>
                <w:sz w:val="44"/>
                <w:szCs w:val="44"/>
              </w:rPr>
              <w:t>When the sun shines on the solar cells they absorb its energy causing chemicals reaction that generates electricity.</w:t>
            </w:r>
          </w:p>
        </w:tc>
      </w:tr>
    </w:tbl>
    <w:p>
      <w:pPr>
        <w:sectPr>
          <w:type w:val="nextPage"/>
          <w:pgSz w:orient="landscape" w:w="16838" w:h="11906"/>
          <w:pgMar w:left="540" w:right="540" w:gutter="0" w:header="0" w:top="540" w:footer="0" w:bottom="540"/>
          <w:pgBorders w:display="allPages" w:offsetFrom="page">
            <w:top w:val="thinThickSmallGap" w:sz="24" w:space="26" w:color="000000"/>
            <w:left w:val="thinThickSmallGap" w:sz="24" w:space="26" w:color="000000"/>
            <w:bottom w:val="thickThinSmallGap" w:sz="24" w:space="26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5.55pt;width:317.2pt;height:55.45pt;mso-wrap-style:none;v-text-anchor:middle;mso-position-vertical:top" type="_x0000_t136">
            <v:path textpathok="t"/>
            <v:textpath on="t" fitshape="t" string="Labelled Diagram" style="font-family:&quot;Comic Sans MS&quot;;font-size:4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</w:rPr>
        <w:t xml:space="preserve">Title: solar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727"/>
        <w:gridCol w:w="2907"/>
        <w:gridCol w:w="545"/>
        <w:gridCol w:w="2907"/>
      </w:tblGrid>
      <w:tr>
        <w:trPr>
          <w:trHeight w:val="202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Solar panels  work by  the sun  it reflex 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>They are all different colours some are blue some are black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Solar pannle work like a light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46355" cy="466598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" cy="466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601335" cy="481965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335" cy="481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98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45"/>
        <w:gridCol w:w="2907"/>
        <w:gridCol w:w="541"/>
        <w:gridCol w:w="2911"/>
      </w:tblGrid>
      <w:tr>
        <w:trPr>
          <w:trHeight w:val="205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 xml:space="preserve">Solar gives you a low electricity bill 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Solar can be bad if it is night there is the moon but not enough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  <w:szCs w:val="40"/>
              </w:rPr>
              <w:t xml:space="preserve">You can get light from the sun it reflex. 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1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38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oksolar.com/images/05579.jp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oksolar.com/images/05579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32:00Z</dcterms:created>
  <dc:creator>diannes</dc:creator>
  <dc:description/>
  <cp:keywords/>
  <dc:language>en-US</dc:language>
  <cp:lastModifiedBy>Education</cp:lastModifiedBy>
  <dcterms:modified xsi:type="dcterms:W3CDTF">2009-06-16T01:43:00Z</dcterms:modified>
  <cp:revision>3</cp:revision>
  <dc:subject/>
  <dc:title> </dc:title>
</cp:coreProperties>
</file>